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08"/>
          <w:tab w:val="left" w:pos="7230" w:leader="none"/>
        </w:tabs>
        <w:spacing w:before="60" w:after="60"/>
        <w:contextualSpacing w:val="false"/>
        <w:rPr/>
      </w:pPr>
      <w:r>
        <w:rPr/>
        <w:t>Résistance des matériaux</w:t>
        <w:tab/>
      </w:r>
      <w:r>
        <w:rPr>
          <w:rStyle w:val="Titredulivre"/>
          <w:sz w:val="22"/>
          <w:szCs w:val="22"/>
        </w:rPr>
        <w:t>by William VOIROL, Switzerland</w:t>
      </w:r>
    </w:p>
    <w:p>
      <w:pPr>
        <w:pStyle w:val="Normal"/>
        <w:rPr/>
      </w:pPr>
      <w:r>
        <w:rPr/>
      </w:r>
    </w:p>
    <w:tbl>
      <w:tblPr>
        <w:tblW w:w="53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17"/>
        <w:gridCol w:w="1649"/>
        <w:gridCol w:w="70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25400</wp:posOffset>
                      </wp:positionV>
                      <wp:extent cx="2648585" cy="29578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8520" cy="2957760"/>
                                <a:chOff x="0" y="0"/>
                                <a:chExt cx="2648520" cy="295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1080" y="238680"/>
                                  <a:ext cx="0" cy="261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76336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539280"/>
                                  <a:ext cx="2181240" cy="221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5" h="3487">
                                      <a:moveTo>
                                        <a:pt x="0" y="3487"/>
                                      </a:moveTo>
                                      <a:cubicBezTo>
                                        <a:pt x="164" y="3111"/>
                                        <a:pt x="751" y="1681"/>
                                        <a:pt x="969" y="1231"/>
                                      </a:cubicBezTo>
                                      <a:cubicBezTo>
                                        <a:pt x="1187" y="781"/>
                                        <a:pt x="1197" y="857"/>
                                        <a:pt x="1306" y="788"/>
                                      </a:cubicBezTo>
                                      <a:cubicBezTo>
                                        <a:pt x="1415" y="719"/>
                                        <a:pt x="1406" y="933"/>
                                        <a:pt x="1621" y="818"/>
                                      </a:cubicBezTo>
                                      <a:cubicBezTo>
                                        <a:pt x="1836" y="703"/>
                                        <a:pt x="2348" y="194"/>
                                        <a:pt x="2595" y="97"/>
                                      </a:cubicBezTo>
                                      <a:cubicBezTo>
                                        <a:pt x="2842" y="0"/>
                                        <a:pt x="2965" y="148"/>
                                        <a:pt x="3105" y="233"/>
                                      </a:cubicBezTo>
                                      <a:cubicBezTo>
                                        <a:pt x="3245" y="318"/>
                                        <a:pt x="3366" y="530"/>
                                        <a:pt x="3435" y="6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96969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320840"/>
                                  <a:ext cx="81144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14048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592560"/>
                                  <a:ext cx="19836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0720" y="20880"/>
                                  <a:ext cx="219780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 xml:space="preserve">Diagramme de tractio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(acier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380880"/>
                                  <a:ext cx="11721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limite de rup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960120"/>
                                  <a:ext cx="111564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limite d'élasticit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2160" y="1230480"/>
                                  <a:ext cx="162324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limite de proportionnalit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880" y="2543760"/>
                                  <a:ext cx="1262520" cy="2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 xml:space="preserve">allongement relatif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fr-CH" w:bidi="en-US"/>
                                      </w:rPr>
                                      <w:t>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42920" y="142920"/>
                                  <a:ext cx="6318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 xml:space="preserve">traction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fr-CH" w:bidi="en-US"/>
                                      </w:rPr>
                                      <w:t>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20" y="2724840"/>
                                  <a:ext cx="25452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7pt;margin-top:3.65pt;width:219.85pt;height:231.3pt" coordorigin="5314,73" coordsize="4397,4626">
                      <v:line id="shape_0" from="5967,416" to="5967,453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25,4392" to="9516,439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435,3487" path="m0,3487c164,3111,751,1681,969,1231c1187,781,1197,857,1306,788c1415,719,1406,933,1621,818c1836,703,2348,194,2595,97c2842,0,2965,148,3105,233c3245,318,3366,530,3435,608e" stroked="t" o:allowincell="f" style="position:absolute;left:5992;top:890;width:3434;height:3486;mso-wrap-style:none;v-text-anchor:middle;mso-position-horizontal-relative:margin">
                        <v:fill o:detectmouseclick="t" on="false"/>
                        <v:stroke color="#969696" weight="19080" joinstyle="round" endcap="flat"/>
                        <w10:wrap type="none"/>
                      </v:shape>
                      <v:line id="shape_0" from="5825,2120" to="7102,2120" stroked="t" o:allowincell="f" style="position:absolute;mso-position-horizontal-relative:margin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5825,1836" to="7812,1836" stroked="t" o:allowincell="f" style="position:absolute;mso-position-horizontal-relative:margin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line id="shape_0" from="5825,973" to="8948,973" stroked="t" o:allowincell="f" style="position:absolute;mso-position-horizontal-relative:margin">
                        <v:stroke color="black" weight="3240" dashstyle="shortdot" joinstyle="miter" endcap="round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250;top:73;width:3460;height:5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 xml:space="preserve">Diagramme de trac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(acier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68;top:640;width:1845;height:41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imite de rupt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70;top:1552;width:1756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imite d'élasticit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61;top:1978;width:2555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imite de proportionnalit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9;top:4046;width:1987;height:4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 xml:space="preserve">allongement relati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CH" w:bidi="en-US"/>
                                </w:rPr>
                                <w:t>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5;top:265;width:994;height:543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 xml:space="preserve">tracti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CH" w:bidi="en-US"/>
                                </w:rPr>
                                <w:t>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77;top:4331;width:400;height:36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randeurs utilisées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longueur (initiale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l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allongement absolu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  <w:t>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allongement relatif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>
                <w:rFonts w:cs="Symbol" w:ascii="Symbol" w:hAnsi="Symbol"/>
                <w:i/>
              </w:rPr>
              <w:t>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= </w:t>
            </w:r>
            <w:r>
              <w:rPr>
                <w:rFonts w:cs="Symbol" w:ascii="Symbol" w:hAnsi="Symbol"/>
                <w:i/>
              </w:rPr>
              <w:t></w:t>
            </w:r>
            <w:r>
              <w:rPr>
                <w:i/>
              </w:rPr>
              <w:t>l / l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aire (de section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force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ment de force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>
                <w:i/>
              </w:rPr>
              <w:t>M = F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i/>
              </w:rPr>
              <w:t>l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/>
              <w:t>m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  <w:t>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traction, compression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= F </w:t>
            </w:r>
            <w:r>
              <w:rPr>
                <w:b/>
                <w:i/>
              </w:rPr>
              <w:t>/</w:t>
            </w:r>
            <w:r>
              <w:rPr>
                <w:i/>
              </w:rPr>
              <w:t xml:space="preserve"> A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Pa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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glissement, cisaillement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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= F / A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Pa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coefficient de sécurité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 = 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 xml:space="preserve">élast </w:t>
            </w:r>
            <w:r>
              <w:rPr>
                <w:i/>
              </w:rPr>
              <w:t>/</w:t>
            </w:r>
            <w:r>
              <w:rPr>
                <w:rFonts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admiss.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dule d’élasticité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 = </w:t>
            </w:r>
            <w:r>
              <w:rPr>
                <w:rFonts w:cs="Symbol" w:ascii="Symbol" w:hAnsi="Symbol"/>
                <w:i/>
              </w:rPr>
              <w:t></w:t>
            </w:r>
            <w:r>
              <w:rPr>
                <w:i/>
              </w:rPr>
              <w:t xml:space="preserve">/ </w:t>
            </w:r>
            <w:r>
              <w:rPr>
                <w:rFonts w:cs="Symbol" w:ascii="Symbol" w:hAnsi="Symbol"/>
                <w:i/>
              </w:rPr>
              <w:t>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Pa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dule de glissement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Pa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ment d’inertie axial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x</w:t>
            </w:r>
            <w:r>
              <w:rPr>
                <w:i/>
              </w:rPr>
              <w:t xml:space="preserve"> , I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ment d'inertie polaire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o</w:t>
            </w:r>
            <w:r>
              <w:rPr>
                <w:i/>
              </w:rPr>
              <w:t>=I</w:t>
            </w:r>
            <w:r>
              <w:rPr>
                <w:i/>
                <w:vertAlign w:val="subscript"/>
              </w:rPr>
              <w:t>x</w:t>
            </w:r>
            <w:r>
              <w:rPr>
                <w:i/>
              </w:rPr>
              <w:t>+I</w:t>
            </w:r>
            <w:r>
              <w:rPr>
                <w:i/>
                <w:vertAlign w:val="subscript"/>
              </w:rPr>
              <w:t>y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ment de résistance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W = I / e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/>
              <w:t>moment de résistance polaire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  <w:t>Unités de contrainte (pression)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247"/>
        <w:gridCol w:w="1247"/>
        <w:gridCol w:w="1247"/>
        <w:gridCol w:w="1247"/>
        <w:gridCol w:w="1247"/>
      </w:tblGrid>
      <w:tr>
        <w:trPr>
          <w:trHeight w:val="320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 xml:space="preserve">1 </w:t>
            </w:r>
            <w:r>
              <w:rPr>
                <w:b/>
              </w:rPr>
              <w:t>Pa</w:t>
            </w:r>
            <w:r>
              <w:rPr/>
              <w:t xml:space="preserve"> =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 xml:space="preserve">1 </w:t>
            </w:r>
            <w:r>
              <w:rPr>
                <w:b/>
              </w:rPr>
              <w:t>MPa</w:t>
            </w:r>
            <w:r>
              <w:rPr/>
              <w:t xml:space="preserve"> =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 xml:space="preserve">1 </w:t>
            </w:r>
            <w:r>
              <w:rPr>
                <w:b/>
              </w:rPr>
              <w:t>N/m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 xml:space="preserve">1 </w:t>
            </w:r>
            <w:r>
              <w:rPr>
                <w:b/>
              </w:rPr>
              <w:t>kp/c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  <w:r>
              <w:rPr>
                <w:b/>
              </w:rPr>
              <w:t xml:space="preserve"> kp/mm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9.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9.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Pa</w:t>
            </w:r>
          </w:p>
        </w:tc>
      </w:tr>
      <w:tr>
        <w:trPr>
          <w:trHeight w:val="320" w:hRule="exact"/>
        </w:trPr>
        <w:tc>
          <w:tcPr>
            <w:tcW w:w="12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0.098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9.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Pa</w:t>
            </w:r>
          </w:p>
        </w:tc>
      </w:tr>
      <w:tr>
        <w:trPr>
          <w:trHeight w:val="320" w:hRule="exact"/>
        </w:trPr>
        <w:tc>
          <w:tcPr>
            <w:tcW w:w="12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0.098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9.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N/m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12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.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kp/c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12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10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102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.0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kp/m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bookmarkStart w:id="0" w:name="_Ref364145843"/>
      <w:r>
        <w:rPr/>
        <w:t>Elasticité</w:t>
      </w:r>
      <w:bookmarkStart w:id="1" w:name="_Ref364146455"/>
      <w:bookmarkEnd w:id="0"/>
    </w:p>
    <w:tbl>
      <w:tblPr>
        <w:tblW w:w="8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868"/>
        <w:gridCol w:w="850"/>
        <w:gridCol w:w="28"/>
        <w:gridCol w:w="1205"/>
        <w:gridCol w:w="28"/>
        <w:gridCol w:w="701"/>
        <w:gridCol w:w="675"/>
        <w:gridCol w:w="47"/>
        <w:gridCol w:w="730"/>
        <w:gridCol w:w="817"/>
        <w:gridCol w:w="28"/>
        <w:gridCol w:w="28"/>
        <w:gridCol w:w="25"/>
        <w:gridCol w:w="626"/>
        <w:gridCol w:w="568"/>
        <w:gridCol w:w="143"/>
      </w:tblGrid>
      <w:tr>
        <w:trPr>
          <w:trHeight w:val="260" w:hRule="exac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dule d’élasticité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dule d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Limites d’élasticité </w:t>
            </w:r>
            <w:r>
              <w:rPr>
                <w:rFonts w:cs="Symbol" w:ascii="Symbol" w:hAnsi="Symbol"/>
                <w:b/>
                <w:i/>
              </w:rPr>
              <w:t></w:t>
            </w:r>
            <w:r>
              <w:rPr>
                <w:b/>
                <w:i/>
                <w:vertAlign w:val="subscript"/>
              </w:rPr>
              <w:t>élast</w:t>
            </w:r>
            <w:r>
              <w:rPr>
                <w:b/>
              </w:rPr>
              <w:t xml:space="preserve"> [MPa]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</w:rPr>
              <w:t></w:t>
            </w:r>
            <w:r>
              <w:rPr>
                <w:b/>
                <w:i/>
                <w:vertAlign w:val="subscript"/>
              </w:rPr>
              <w:t>élast</w:t>
            </w:r>
            <w:r>
              <w:rPr>
                <w:b/>
              </w:rPr>
              <w:t>[MPa]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exac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/>
            </w:pPr>
            <w:r>
              <w:rPr>
                <w:b/>
                <w:i/>
              </w:rPr>
              <w:t>E</w:t>
            </w:r>
            <w:r>
              <w:rPr>
                <w:b/>
              </w:rPr>
              <w:t xml:space="preserve"> [MPa]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rFonts w:cs="Symbol" w:ascii="Symbol" w:hAnsi="Symbol"/>
                <w:b/>
                <w:i/>
              </w:rPr>
            </w:r>
          </w:p>
          <w:p>
            <w:pPr>
              <w:pStyle w:val="Normal"/>
              <w:keepNext w:val="true"/>
              <w:spacing w:lineRule="auto" w:line="480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rFonts w:cs="Symbol" w:ascii="Symbol" w:hAnsi="Symbol"/>
                <w:b/>
                <w:i/>
              </w:rPr>
            </w:r>
          </w:p>
        </w:tc>
        <w:tc>
          <w:tcPr>
            <w:tcW w:w="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lissement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raction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mpression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saillement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</w:rPr>
              <w:t xml:space="preserve"> [MPa]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acier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’00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20’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'0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acier fondu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15’00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'000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aluminium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7’50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7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béton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’00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50’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 xml:space="preserve">chêne </w:t>
            </w:r>
            <w:r>
              <w:rPr>
                <w:rFonts w:eastAsia="Symbol" w:cs="Symbol" w:ascii="Symbol" w:hAnsi="Symbol"/>
              </w:rPr>
              <w:t>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0’50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cuivre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20’00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42'000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fer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10’000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'000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fonte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0’00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160’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'000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granit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’000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60’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pin </w:t>
            </w:r>
            <w:r>
              <w:rPr>
                <w:rFonts w:eastAsia="Symbol" w:cs="Symbol" w:ascii="Symbol" w:hAnsi="Symbol"/>
              </w:rPr>
              <w:t>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’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  <w:t>Moments d’inertie et de résistance</w:t>
      </w:r>
      <w:bookmarkEnd w:id="1"/>
    </w:p>
    <w:tbl>
      <w:tblPr>
        <w:tblW w:w="97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77"/>
        <w:gridCol w:w="1266"/>
        <w:gridCol w:w="1276"/>
        <w:gridCol w:w="1275"/>
        <w:gridCol w:w="1276"/>
        <w:gridCol w:w="284"/>
        <w:gridCol w:w="425"/>
        <w:gridCol w:w="779"/>
        <w:gridCol w:w="779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ction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e</w:t>
            </w:r>
            <w:r>
              <w:rPr>
                <w:b/>
                <w:i/>
                <w:vertAlign w:val="subscript"/>
              </w:rPr>
              <w:t>max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ment d’inertie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ment de résistance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W = I / e</w:t>
            </w:r>
            <w:r>
              <w:rPr>
                <w:b/>
                <w:i/>
                <w:vertAlign w:val="subscript"/>
              </w:rPr>
              <w:t>ma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ment d’inertie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polaire </w:t>
            </w:r>
            <w:r>
              <w:rPr>
                <w:b/>
                <w:i/>
              </w:rPr>
              <w:t>I</w:t>
            </w:r>
            <w:r>
              <w:rPr>
                <w:b/>
                <w:i/>
                <w:vertAlign w:val="subscript"/>
              </w:rPr>
              <w:t>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ment de résistance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aire </w:t>
            </w:r>
            <w:r>
              <w:rPr>
                <w:b/>
                <w:i/>
              </w:rPr>
              <w:t>W</w:t>
            </w:r>
            <w:r>
              <w:rPr>
                <w:b/>
                <w:i/>
                <w:vertAlign w:val="subscript"/>
              </w:rPr>
              <w:t>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/b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  <w:r>
              <w:rPr>
                <w:b/>
                <w:i/>
                <w:vertAlign w:val="subscript"/>
              </w:rPr>
              <w:t>mip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  <w:r>
              <w:rPr>
                <w:b/>
                <w:i/>
                <w:vertAlign w:val="subscript"/>
              </w:rPr>
              <w:t>mrp</w:t>
            </w:r>
          </w:p>
        </w:tc>
      </w:tr>
      <w:tr>
        <w:trPr>
          <w:trHeight w:val="1320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360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70485</wp:posOffset>
                      </wp:positionV>
                      <wp:extent cx="928370" cy="643255"/>
                      <wp:effectExtent l="0" t="0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440" cy="643320"/>
                                <a:chOff x="0" y="0"/>
                                <a:chExt cx="928440" cy="64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9760" y="0"/>
                                  <a:ext cx="1224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040" y="273600"/>
                                  <a:ext cx="27504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737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27360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82880"/>
                                  <a:ext cx="275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370080"/>
                                  <a:ext cx="119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160" y="273600"/>
                                  <a:ext cx="6408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200" y="64260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144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9144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400" y="459000"/>
                                  <a:ext cx="8229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27360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4520"/>
                                  <a:ext cx="322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5.55pt;width:73.1pt;height:50.6pt" coordorigin="160,111" coordsize="1462,1012">
                      <v:shape id="shape_0" stroked="f" o:allowincell="f" style="position:absolute;left:963;top:111;width:192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737373" stroked="t" o:allowincell="f" style="position:absolute;left:820;top:542;width:432;height:576;mso-wrap-style:none;v-text-anchor:middle;mso-position-horizontal-relative:margin">
                        <v:fill o:detectmouseclick="t" type="solid" color2="#8c8c8c"/>
                        <v:stroke color="black" weight="12600" joinstyle="miter" endcap="flat"/>
                        <w10:wrap type="none"/>
                      </v:rect>
                      <v:line id="shape_0" from="1396,542" to="1396,1118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20,399" to="1252,399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434;top:694;width:1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,542" to="1540,54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1,1123" to="1579,11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0,255" to="820,5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2,255" to="1252,5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834" to="1605,834" stroked="t" o:allowincell="f" style="position:absolute;flip:x;mso-position-horizontal-relative:margin">
                        <v:stroke color="black" weight="3240" dashstyle="shortdashdot" joinstyle="miter" endcap="flat"/>
                        <v:fill o:detectmouseclick="t" on="false"/>
                        <w10:wrap type="none"/>
                      </v:line>
                      <v:line id="shape_0" from="676,542" to="676,830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0;top:512;width:5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36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360" w:after="0"/>
              <w:jc w:val="center"/>
              <w:rPr>
                <w:lang w:val="en-US" w:eastAsia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36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p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p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.1135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.494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.0197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6478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35034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1082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90832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8038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6743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5675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47715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3987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3295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26751</w:t>
            </w:r>
          </w:p>
        </w:tc>
      </w:tr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18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97790</wp:posOffset>
                      </wp:positionV>
                      <wp:extent cx="1033145" cy="405765"/>
                      <wp:effectExtent l="0" t="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200" cy="405720"/>
                                <a:chOff x="0" y="0"/>
                                <a:chExt cx="1033200" cy="40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90280" y="11808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680" y="28080"/>
                                  <a:ext cx="366480" cy="36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3737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2808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8080"/>
                                  <a:ext cx="732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40500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400" y="21384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2808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25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7.7pt;width:81.35pt;height:31.9pt" coordorigin="160,154" coordsize="1627,638">
                      <v:shape id="shape_0" stroked="f" o:allowincell="f" style="position:absolute;left:1562;top:340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737373" stroked="t" o:allowincell="f" style="position:absolute;left:805;top:198;width:576;height:576;mso-wrap-style:none;v-text-anchor:middle;mso-position-horizontal-relative:margin">
                        <v:fill o:detectmouseclick="t" type="solid" color2="#8c8c8c"/>
                        <v:stroke color="black" weight="12600" joinstyle="miter" endcap="flat"/>
                        <w10:wrap type="none"/>
                      </v:oval>
                      <v:line id="shape_0" from="1525,198" to="1525,774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7,198" to="1669,19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93,792" to="1669,79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,491" to="1749,491" stroked="t" o:allowincell="f" style="position:absolute;flip:x;mso-position-horizontal-relative:margin">
                        <v:stroke color="black" weight="3240" dashstyle="shortdashdot" joinstyle="miter" endcap="flat"/>
                        <v:fill o:detectmouseclick="t" on="false"/>
                        <w10:wrap type="none"/>
                      </v:line>
                      <v:line id="shape_0" from="661,198" to="661,486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0;top:154;width:50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spacing w:before="1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5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79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3728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01018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79770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5610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3269</w:t>
            </w:r>
          </w:p>
        </w:tc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06705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88214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74240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5503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3053</w:t>
            </w:r>
          </w:p>
        </w:tc>
      </w:tr>
      <w:tr>
        <w:trPr>
          <w:trHeight w:val="960" w:hRule="exac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8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23190</wp:posOffset>
                      </wp:positionV>
                      <wp:extent cx="923925" cy="366395"/>
                      <wp:effectExtent l="635" t="6985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760" cy="366480"/>
                                <a:chOff x="0" y="0"/>
                                <a:chExt cx="92376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0240" y="0"/>
                                  <a:ext cx="366480" cy="36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3737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0" y="9000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36576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45720"/>
                                  <a:ext cx="275040" cy="27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" y="4824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000" y="325080"/>
                                  <a:ext cx="366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4896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6400"/>
                                  <a:ext cx="119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7604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9.7pt;width:72.75pt;height:28.85pt" coordorigin="310,194" coordsize="1455,577">
                      <v:oval id="shape_0" fillcolor="#737373" stroked="t" o:allowincell="f" style="position:absolute;left:783;top:194;width:576;height:576;mso-wrap-style:none;v-text-anchor:middle;mso-position-horizontal-relative:margin">
                        <v:fill o:detectmouseclick="t" type="solid" color2="#8c8c8c"/>
                        <v:stroke color="black" weight="12600" joinstyle="miter" endcap="flat"/>
                        <w10:wrap type="none"/>
                      </v:oval>
                      <v:line id="shape_0" from="1503,194" to="1503,770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40;top:336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1,194" to="1647,194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86,770" to="1662,770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55;top:266;width:432;height:43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93,270" to="1069,270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4,706" to="1070,706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9,271" to="639,698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8;top:330;width:1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0,471" to="1749,471" stroked="t" o:allowincell="f" style="position:absolute;flip:x;mso-position-horizontal-relative:margin">
                        <v:stroke color="black" weight="3240" dashstyle="short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pacing w:before="180" w:after="0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snapToGrid w:val="false"/>
              <w:spacing w:before="1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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968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017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976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190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9674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017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9761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1903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53" w:leader="none"/>
                <w:tab w:val="center" w:pos="5954" w:leader="none"/>
                <w:tab w:val="center" w:pos="7938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bookmarkStart w:id="2" w:name="_Ref364146653"/>
      <w:r>
        <w:rPr/>
        <w:t>Traction et compression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720" w:after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380</wp:posOffset>
                </wp:positionH>
                <wp:positionV relativeFrom="paragraph">
                  <wp:posOffset>20955</wp:posOffset>
                </wp:positionV>
                <wp:extent cx="2007235" cy="12045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360" cy="1204560"/>
                          <a:chOff x="0" y="0"/>
                          <a:chExt cx="2007360" cy="120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6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9" y="0"/>
                                </a:moveTo>
                                <a:lnTo>
                                  <a:pt x="16649" y="0"/>
                                </a:lnTo>
                                <a:lnTo>
                                  <a:pt x="0" y="19975"/>
                                </a:lnTo>
                                <a:lnTo>
                                  <a:pt x="3330" y="19975"/>
                                </a:lnTo>
                                <a:lnTo>
                                  <a:pt x="1997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008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2"/>
                                </a:lnTo>
                                <a:lnTo>
                                  <a:pt x="19874" y="19982"/>
                                </a:lnTo>
                                <a:lnTo>
                                  <a:pt x="1987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01400"/>
                            <a:ext cx="201240" cy="40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401400"/>
                            <a:ext cx="1004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02800"/>
                            <a:ext cx="1004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601200"/>
                            <a:ext cx="100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401400"/>
                            <a:ext cx="100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01400"/>
                            <a:ext cx="201240" cy="40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0"/>
                            <a:ext cx="720" cy="40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802800"/>
                            <a:ext cx="402120" cy="40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0"/>
                            <a:ext cx="50220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1480"/>
                            <a:ext cx="720" cy="70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51000"/>
                            <a:ext cx="1004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51000"/>
                            <a:ext cx="151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401400"/>
                            <a:ext cx="15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802800"/>
                            <a:ext cx="15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50480"/>
                            <a:ext cx="149760" cy="151200"/>
                          </a:xfrm>
                          <a:custGeom>
                            <a:avLst/>
                            <a:gdLst>
                              <a:gd name="textAreaLeft" fmla="*/ 3960 w 84960"/>
                              <a:gd name="textAreaRight" fmla="*/ 81000 w 84960"/>
                              <a:gd name="textAreaTop" fmla="*/ 3960 h 85680"/>
                              <a:gd name="textAreaBottom" fmla="*/ 8172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82"/>
                                </a:lnTo>
                                <a:arcTo wR="3600" hR="3600" stAng="10800000" swAng="-5400000"/>
                                <a:lnTo>
                                  <a:pt x="18000" y="21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151200"/>
                            <a:ext cx="28332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CH" w:bidi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CH" w:bidi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5680" y="451440"/>
                            <a:ext cx="149760" cy="151200"/>
                          </a:xfrm>
                          <a:custGeom>
                            <a:avLst/>
                            <a:gdLst>
                              <a:gd name="textAreaLeft" fmla="*/ 3960 w 84960"/>
                              <a:gd name="textAreaRight" fmla="*/ 81000 w 84960"/>
                              <a:gd name="textAreaTop" fmla="*/ 3960 h 85680"/>
                              <a:gd name="textAreaBottom" fmla="*/ 8172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82"/>
                                </a:lnTo>
                                <a:arcTo wR="3600" hR="3600" stAng="10800000" swAng="-5400000"/>
                                <a:lnTo>
                                  <a:pt x="18000" y="21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1003320"/>
                            <a:ext cx="149760" cy="151200"/>
                          </a:xfrm>
                          <a:custGeom>
                            <a:avLst/>
                            <a:gdLst>
                              <a:gd name="textAreaLeft" fmla="*/ 3960 w 84960"/>
                              <a:gd name="textAreaRight" fmla="*/ 81000 w 84960"/>
                              <a:gd name="textAreaTop" fmla="*/ 3960 h 85680"/>
                              <a:gd name="textAreaBottom" fmla="*/ 8172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82"/>
                                </a:lnTo>
                                <a:arcTo wR="3600" hR="3600" stAng="10800000" swAng="-5400000"/>
                                <a:lnTo>
                                  <a:pt x="18000" y="21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702360"/>
                            <a:ext cx="100800" cy="35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300240"/>
                            <a:ext cx="720" cy="30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601920"/>
                            <a:ext cx="502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300240"/>
                            <a:ext cx="720" cy="30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300240"/>
                            <a:ext cx="720" cy="30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.65pt;width:158pt;height:94.85pt" coordorigin="588,33" coordsize="3160,1897">
                <v:shape id="shape_0" coordsize="20000,20000" path="m19979,0l16649,0l0,19975l3330,19975l19979,0xe" stroked="f" o:allowincell="f" style="position:absolute;left:588;top:33;width:948;height:790;mso-wrap-style:none;v-text-anchor:middle">
                  <v:imagedata r:id="rId4" o:detectmouseclick="t"/>
                  <v:stroke color="#3465a4" joinstyle="round" endcap="flat"/>
                  <w10:wrap type="none"/>
                </v:shape>
                <v:shape id="shape_0" coordsize="20000,20000" path="m19874,0l0,0l0,19982l19874,19982l19874,0xe" stroked="f" o:allowincell="f" style="position:absolute;left:588;top:823;width:158;height:1106;mso-wrap-style:none;v-text-anchor:middle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2563;top:665;width:316;height:63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140,665" to="2720,6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41,1297" to="2721,1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2;top:980;width:158;height:31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82;top:665;width:158;height:316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800;top:665;width:316;height:632;mso-wrap-style:none;v-text-anchor:middle">
                  <v:fill o:detectmouseclick="t" on="false"/>
                  <v:stroke color="lime" weight="12600" joinstyle="miter" endcap="flat"/>
                  <w10:wrap type="none"/>
                </v:oval>
                <v:line id="shape_0" from="1536,33" to="1536,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5,1297" to="1377,19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5,33" to="1535,8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46,823" to="746,19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1,586" to="2721,586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21,586" to="2958,586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21,665" to="2958,665" stroked="t" o:allowincell="f" style="position:absolute">
                  <v:stroke color="lime" weight="12600" joinstyle="miter" endcap="flat"/>
                  <v:fill o:detectmouseclick="t" on="false"/>
                  <w10:wrap type="none"/>
                </v:line>
                <v:line id="shape_0" from="2721,1297" to="2958,1297" stroked="t" o:allowincell="f" style="position:absolute">
                  <v:stroke color="lime" weight="12600" joinstyle="miter" endcap="flat"/>
                  <v:fill o:detectmouseclick="t" on="false"/>
                  <w10:wrap type="none"/>
                </v:line>
                <v:roundrect id="shape_0" stroked="f" o:allowincell="f" style="position:absolute;left:1931;top:270;width:235;height:2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2614;top:271;width:445;height:4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fr-CH" w:bidi="en-US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Symbol" w:cs="Symbol" w:ascii="Times New Roman" w:hAnsi="Times New Roman"/>
                            <w:color w:val="auto"/>
                            <w:lang w:val="fr-CH" w:bidi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274;top:744;width:235;height:2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2798;top:1613;width:235;height:2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2721,1139" to="2879,16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8,506" to="2958,980" stroked="t" o:allowincell="f" style="position:absolute;flip:y">
                  <v:stroke color="lime" weight="3240" joinstyle="miter" endcap="flat"/>
                  <v:fill o:detectmouseclick="t" on="false"/>
                  <w10:wrap type="none"/>
                </v:line>
                <v:line id="shape_0" from="2958,981" to="3748,981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1141,506" to="1141,980" stroked="t" o:allowincell="f" style="position:absolute;flip:y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21,506" to="2721,98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issib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la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bookmarkStart w:id="3" w:name="_Ref364146653"/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e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e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bookmarkEnd w:id="3"/>
      <w:r>
        <w:rPr/>
        <w:t>Flexion</w:t>
      </w:r>
    </w:p>
    <w:p>
      <w:pPr>
        <w:pStyle w:val="Header"/>
        <w:tabs>
          <w:tab w:val="clear" w:pos="708"/>
        </w:tabs>
        <w:spacing w:before="0" w:after="480"/>
        <w:rPr/>
      </w:pP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805"/>
        <w:gridCol w:w="825"/>
        <w:gridCol w:w="1134"/>
        <w:gridCol w:w="992"/>
      </w:tblGrid>
      <w:tr>
        <w:trPr>
          <w:trHeight w:val="480" w:hRule="exact"/>
          <w:cantSplit w:val="true"/>
        </w:trPr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48260</wp:posOffset>
                      </wp:positionV>
                      <wp:extent cx="3480435" cy="183515"/>
                      <wp:effectExtent l="635" t="0" r="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0480" cy="183600"/>
                                <a:chOff x="0" y="0"/>
                                <a:chExt cx="348048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12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17712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3120" y="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6240" y="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3.8pt;width:274pt;height:14.45pt" coordorigin="160,76" coordsize="5480,289">
                      <v:line id="shape_0" from="160,355" to="2464,355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36,355" to="5640,355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04;top:76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16;top:76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Contrainte max.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</w:rPr>
              <w:t></w:t>
            </w:r>
            <w:r>
              <w:rPr>
                <w:b/>
                <w:i/>
                <w:vertAlign w:val="subscript"/>
              </w:rPr>
              <w:t>flex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Flèche maximale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f</w:t>
            </w:r>
          </w:p>
        </w:tc>
      </w:tr>
      <w:tr>
        <w:trPr>
          <w:trHeight w:val="1000" w:hRule="exac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6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48895</wp:posOffset>
                      </wp:positionV>
                      <wp:extent cx="92075" cy="45783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f" o:allowincell="f" style="position:absolute;margin-left:0.8pt;margin-top:3.85pt;width:7.2pt;height:36pt;mso-wrap-style:none;v-text-anchor:middle;mso-position-horizontal-relative:margin">
                      <v:fill o:detectmouseclick="t" type="solid" color2="#595959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48895</wp:posOffset>
                      </wp:positionV>
                      <wp:extent cx="635" cy="457835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pt,3.85pt" to="8pt,39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8">
                      <wp:simplePos x="0" y="0"/>
                      <wp:positionH relativeFrom="margin">
                        <wp:posOffset>2021840</wp:posOffset>
                      </wp:positionH>
                      <wp:positionV relativeFrom="paragraph">
                        <wp:posOffset>48895</wp:posOffset>
                      </wp:positionV>
                      <wp:extent cx="92075" cy="45783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f" o:allowincell="f" style="position:absolute;margin-left:159.2pt;margin-top:3.85pt;width:7.2pt;height:36pt;mso-wrap-style:none;v-text-anchor:middle;mso-position-horizontal-relative:margin">
                      <v:fill o:detectmouseclick="t" type="solid" color2="#595959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13280</wp:posOffset>
                      </wp:positionH>
                      <wp:positionV relativeFrom="paragraph">
                        <wp:posOffset>48895</wp:posOffset>
                      </wp:positionV>
                      <wp:extent cx="635" cy="457835"/>
                      <wp:effectExtent l="12700" t="635" r="127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pt,3.85pt" to="166.4pt,39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04775</wp:posOffset>
                      </wp:positionV>
                      <wp:extent cx="3573780" cy="524510"/>
                      <wp:effectExtent l="635" t="254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3720" cy="524520"/>
                                <a:chOff x="0" y="0"/>
                                <a:chExt cx="3573720" cy="52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4920" y="0"/>
                                  <a:ext cx="14637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50920"/>
                                  <a:ext cx="14637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6732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920" y="3420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5560" y="6660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1880" y="66600"/>
                                  <a:ext cx="119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5560" y="25020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920" y="250920"/>
                                  <a:ext cx="14637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2016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560" y="9000"/>
                                  <a:ext cx="144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68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9320" y="248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720" y="5256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342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3000" y="9648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240" y="158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440" y="14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0480" y="3564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250200"/>
                                  <a:ext cx="21038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409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341640"/>
                                  <a:ext cx="20124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2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4040" y="252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8.25pt;width:281.35pt;height:41.25pt" coordorigin="22,165" coordsize="5627,825">
                      <v:rect id="shape_0" coordsize="10800,10800" path="l0,21600xee" fillcolor="white" stroked="t" o:allowincell="f" style="position:absolute;left:3337;top:165;width:2304;height:144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69;top:560;width:2304;height:144;mso-wrap-style:none;v-text-anchor:middle;mso-position-horizontal-relative:margin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2473,271" to="2473,703" stroked="t" o:allowincell="f" style="position:absolute;mso-position-horizontal-relative:margin">
                        <v:stroke color="black" weight="25560" endarrow="block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74;top:219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7,270" to="2897,558" stroked="t" o:allowincell="f" style="position:absolute;mso-position-horizontal-relative:margin">
                        <v:stroke color="black" weight="324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17;top:270;width:1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7,559" to="2897,70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3337;top:560;width:2304;height:144;mso-wrap-style:none;v-text-anchor:middle;mso-position-horizontal-relative:margin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4482,197" to="4482,576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336,179" to="3337,537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905,176" to="3905,555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777,204" to="4777,583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352,248" to="5352,627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065,219" to="5065,598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649,317" to="5649,696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194,190" to="4194,569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610,167" to="3610,546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11;top:221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,559" to="3337,559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897,702" to="2897,990" stroked="t" o:allowincell="f" style="position:absolute;mso-position-horizontal-relative:margin">
                        <v:stroke color="black" weight="324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473,703" to="5641,703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2,563" to="166,56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62,563" to="3306,56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>
          <w:trHeight w:val="1000" w:hRule="exact"/>
          <w:cantSplit w:val="true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48895</wp:posOffset>
                      </wp:positionV>
                      <wp:extent cx="3672840" cy="528955"/>
                      <wp:effectExtent l="2540" t="127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720" cy="528840"/>
                                <a:chOff x="0" y="0"/>
                                <a:chExt cx="3672720" cy="52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89480" y="257040"/>
                                  <a:ext cx="18360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0" y="19931"/>
                                      </a:lnTo>
                                      <a:lnTo>
                                        <a:pt x="19931" y="19931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252000"/>
                                  <a:ext cx="18360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0" y="19931"/>
                                      </a:lnTo>
                                      <a:lnTo>
                                        <a:pt x="19931" y="19931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252000"/>
                                  <a:ext cx="18360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0" y="19931"/>
                                      </a:lnTo>
                                      <a:lnTo>
                                        <a:pt x="19931" y="19931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8360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965" y="0"/>
                                      </a:moveTo>
                                      <a:lnTo>
                                        <a:pt x="0" y="19931"/>
                                      </a:lnTo>
                                      <a:lnTo>
                                        <a:pt x="19931" y="19931"/>
                                      </a:lnTo>
                                      <a:lnTo>
                                        <a:pt x="99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200" y="238680"/>
                                  <a:ext cx="14644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706">
                                      <a:moveTo>
                                        <a:pt x="38" y="11706"/>
                                      </a:moveTo>
                                      <a:arcTo wR="10800" hR="10800" stAng="10511259" swAng="110887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706">
                                      <a:moveTo>
                                        <a:pt x="38" y="11706"/>
                                      </a:moveTo>
                                      <a:arcTo wR="10800" hR="10800" stAng="10511259" swAng="11088741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5328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13920" y="245160"/>
                                  <a:ext cx="14644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545">
                                      <a:moveTo>
                                        <a:pt x="26" y="11545"/>
                                      </a:moveTo>
                                      <a:arcTo wR="10800" hR="10800" stAng="10562515" swAng="110374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545">
                                      <a:moveTo>
                                        <a:pt x="26" y="11545"/>
                                      </a:moveTo>
                                      <a:arcTo wR="10800" hR="10800" stAng="10562515" swAng="110374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720" y="932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72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792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8388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3360" y="540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5520" y="7416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6240" y="72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8892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040" y="540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13200" y="0"/>
                                  <a:ext cx="146376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0" h="10800">
                                      <a:moveTo>
                                        <a:pt x="9" y="10356"/>
                                      </a:moveTo>
                                      <a:arcTo wR="10800" hR="10800" stAng="-10658514" swAng="106585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0" h="10800">
                                      <a:moveTo>
                                        <a:pt x="9" y="10356"/>
                                      </a:moveTo>
                                      <a:arcTo wR="10800" hR="10800" stAng="-10658514" swAng="10658514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840" y="3312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760" y="10800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691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69120"/>
                                  <a:ext cx="119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25200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244440"/>
                                  <a:ext cx="34657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345960"/>
                                  <a:ext cx="21038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34560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3.8pt;width:289.2pt;height:41.7pt" coordorigin="16,76" coordsize="5784,834">
                      <v:shape id="shape_0" coordsize="20000,20000" path="m9965,0l0,19931l19931,19931l9965,0xe" stroked="t" o:allowincell="f" style="position:absolute;left:5511;top:482;width:288;height:288;mso-wrap-style:none;v-text-anchor:middle;mso-position-horizontal-relative:margin">
                        <v:imagedata r:id="rId10" o:detectmouseclick="t"/>
                        <v:stroke color="black" weight="3240" joinstyle="round" endcap="flat"/>
                        <w10:wrap type="none"/>
                      </v:shape>
                      <v:shape id="shape_0" coordsize="20000,20000" path="m9965,0l0,19931l19931,19931l9965,0xe" stroked="t" o:allowincell="f" style="position:absolute;left:3184;top:474;width:288;height:288;mso-wrap-style:none;v-text-anchor:middle;mso-position-horizontal-relative:margin">
                        <v:imagedata r:id="rId11" o:detectmouseclick="t"/>
                        <v:stroke color="black" weight="3240" joinstyle="round" endcap="flat"/>
                        <w10:wrap type="none"/>
                      </v:shape>
                      <v:shape id="shape_0" coordsize="20000,20000" path="m9965,0l0,19931l19931,19931l9965,0xe" stroked="t" o:allowincell="f" style="position:absolute;left:2320;top:474;width:288;height:288;mso-wrap-style:none;v-text-anchor:middle;mso-position-horizontal-relative:margin">
                        <v:imagedata r:id="rId12" o:detectmouseclick="t"/>
                        <v:stroke color="black" weight="3240" joinstyle="round" endcap="flat"/>
                        <w10:wrap type="none"/>
                      </v:shape>
                      <v:shape id="shape_0" coordsize="20000,20000" path="m9965,0l0,19931l19931,19931l9965,0xe" stroked="t" o:allowincell="f" style="position:absolute;left:16;top:474;width:288;height:288;mso-wrap-style:none;v-text-anchor:middle;mso-position-horizontal-relative:margin">
                        <v:imagedata r:id="rId13" o:detectmouseclick="t"/>
                        <v:stroke color="black" weight="3240" joinstyle="round" endcap="flat"/>
                        <w10:wrap type="none"/>
                      </v:shape>
                      <v:rect id="shape_0" coordsize="21600,11706" path="l0,21600xee" fillcolor="white" stroked="t" o:allowincell="f" style="position:absolute;left:169;top:453;width:2305;height:156;flip:xy;mso-wrap-style:none;v-text-anchor:middle;mso-position-horizontal-relative:margin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1320,161" to="1320,593" stroked="t" o:allowincell="f" style="position:absolute;mso-position-horizontal-relative:margin">
                        <v:stroke color="black" weight="25560" endarrow="block" endarrowwidth="medium" endarrowlength="short" joinstyle="miter" endcap="flat"/>
                        <v:fill o:detectmouseclick="t" on="false"/>
                        <w10:wrap type="none"/>
                      </v:line>
                      <v:rect id="shape_0" coordsize="21600,11545" path="l0,21600xee" fillcolor="white" stroked="t" o:allowincell="f" style="position:absolute;left:3345;top:463;width:2305;height:154;flip:xy;mso-wrap-style:none;v-text-anchor:middle;mso-position-horizontal-relative:margin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4496,224" to="4496,603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344,78" to="3344,457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912,202" to="3912,581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777,209" to="4777,588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360,162" to="5360,541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080,194" to="5080,573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648,78" to="5648,457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208,217" to="4208,596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624,162" to="3624,541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rect id="shape_0" coordsize="21590,10800" path="l0,21600xee" fillcolor="white" stroked="t" o:allowincell="f" style="position:absolute;left:3344;top:77;width:2304;height:144;flip:xy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shape id="shape_0" stroked="f" o:allowincell="f" style="position:absolute;left:1373;top:129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18;top:247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6,186" to="2896,474" stroked="t" o:allowincell="f" style="position:absolute;mso-position-horizontal-relative:margin">
                        <v:stroke color="black" weight="324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16;top:186;width:1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6,474" to="2896,61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,462" to="5640,462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300,622" to="4612,622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2896,621" to="2896,909" stroked="t" o:allowincell="f" style="position:absolute;mso-position-horizontal-relative:margin">
                        <v:stroke color="black" weight="3240" startarrow="block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>
          <w:trHeight w:val="1000" w:hRule="exact"/>
        </w:trPr>
        <w:tc>
          <w:tcPr>
            <w:tcW w:w="59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48260</wp:posOffset>
                      </wp:positionV>
                      <wp:extent cx="3658235" cy="595630"/>
                      <wp:effectExtent l="635" t="635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8320" cy="595800"/>
                                <a:chOff x="0" y="0"/>
                                <a:chExt cx="3658320" cy="59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41220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9216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6160" y="0"/>
                                  <a:ext cx="9216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616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4652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240" y="10800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13788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5120" y="137880"/>
                                  <a:ext cx="119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32148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3240"/>
                                  <a:ext cx="9216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1620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79200"/>
                                  <a:ext cx="144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648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386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7600" y="7560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5440" y="8568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1840" y="6732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2480" y="1436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1680" y="71640"/>
                                  <a:ext cx="7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3720" y="138600"/>
                                  <a:ext cx="142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fr-CH" w:bidi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8160" y="3240"/>
                                  <a:ext cx="720" cy="45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20760"/>
                                  <a:ext cx="35618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412200"/>
                                  <a:ext cx="27489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311040"/>
                                  <a:ext cx="14580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1" y="0"/>
                                      </a:moveTo>
                                      <a:lnTo>
                                        <a:pt x="17578" y="2264"/>
                                      </a:lnTo>
                                      <a:lnTo>
                                        <a:pt x="15026" y="6667"/>
                                      </a:lnTo>
                                      <a:lnTo>
                                        <a:pt x="12483" y="16478"/>
                                      </a:lnTo>
                                      <a:lnTo>
                                        <a:pt x="10000" y="19874"/>
                                      </a:lnTo>
                                      <a:lnTo>
                                        <a:pt x="7448" y="16478"/>
                                      </a:lnTo>
                                      <a:lnTo>
                                        <a:pt x="4965" y="7673"/>
                                      </a:lnTo>
                                      <a:lnTo>
                                        <a:pt x="2483" y="226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20760"/>
                                  <a:ext cx="14580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1" y="0"/>
                                      </a:moveTo>
                                      <a:lnTo>
                                        <a:pt x="17578" y="2162"/>
                                      </a:lnTo>
                                      <a:lnTo>
                                        <a:pt x="15026" y="6622"/>
                                      </a:lnTo>
                                      <a:lnTo>
                                        <a:pt x="12483" y="16486"/>
                                      </a:lnTo>
                                      <a:lnTo>
                                        <a:pt x="10000" y="19865"/>
                                      </a:lnTo>
                                      <a:lnTo>
                                        <a:pt x="7448" y="16486"/>
                                      </a:lnTo>
                                      <a:lnTo>
                                        <a:pt x="4965" y="7703"/>
                                      </a:lnTo>
                                      <a:lnTo>
                                        <a:pt x="2483" y="216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50760"/>
                                  <a:ext cx="14580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1" y="0"/>
                                      </a:moveTo>
                                      <a:lnTo>
                                        <a:pt x="17578" y="2264"/>
                                      </a:lnTo>
                                      <a:lnTo>
                                        <a:pt x="15026" y="6667"/>
                                      </a:lnTo>
                                      <a:lnTo>
                                        <a:pt x="12483" y="16478"/>
                                      </a:lnTo>
                                      <a:lnTo>
                                        <a:pt x="10000" y="19874"/>
                                      </a:lnTo>
                                      <a:lnTo>
                                        <a:pt x="7448" y="16478"/>
                                      </a:lnTo>
                                      <a:lnTo>
                                        <a:pt x="4965" y="7673"/>
                                      </a:lnTo>
                                      <a:lnTo>
                                        <a:pt x="2483" y="226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32184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6000" y="315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6200" y="315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5440" y="30924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3.8pt;width:288.05pt;height:46.85pt" coordorigin="16,76" coordsize="5761,937">
                      <v:line id="shape_0" from="2896,725" to="2896,1013" stroked="t" o:allowincell="f" style="position:absolute;mso-position-horizontal-relative:margin">
                        <v:stroke color="black" weight="3240" startarrow="block" startarrowwidth="narrow" startarrowlength="short" joinstyle="miter" endcap="flat"/>
                        <v:fill o:detectmouseclick="t" on="false"/>
                        <w10:wrap type="none"/>
                      </v:line>
                      <v:rect id="shape_0" fillcolor="#a6a6a6" stroked="f" o:allowincell="f" style="position:absolute;left:2464;top:76;width:144;height:720;mso-wrap-style:none;v-text-anchor:middle;mso-position-horizontal-relative:margin">
                        <v:fill o:detectmouseclick="t" type="solid" color2="#595959"/>
                        <v:stroke color="#3465a4" joinstyle="round" endcap="flat"/>
                        <w10:wrap type="none"/>
                      </v:rect>
                      <v:rect id="shape_0" fillcolor="#a6a6a6" stroked="f" o:allowincell="f" style="position:absolute;left:5632;top:76;width:144;height:720;mso-wrap-style:none;v-text-anchor:middle;mso-position-horizontal-relative:margin">
                        <v:fill o:detectmouseclick="t" type="solid" color2="#595959"/>
                        <v:stroke color="#3465a4" joinstyle="round" endcap="flat"/>
                        <w10:wrap type="none"/>
                      </v:rect>
                      <v:line id="shape_0" from="5632,76" to="5632,79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64,76" to="2464,79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fillcolor="#a6a6a6" stroked="f" o:allowincell="f" style="position:absolute;left:16;top:76;width:144;height:720;mso-wrap-style:none;v-text-anchor:middle;mso-position-horizontal-relative:margin">
                        <v:fill o:detectmouseclick="t" type="solid" color2="#595959"/>
                        <v:stroke color="#3465a4" joinstyle="round" endcap="flat"/>
                        <w10:wrap type="none"/>
                      </v:rect>
                      <v:line id="shape_0" from="160,76" to="160,79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312,307" to="1312,739" stroked="t" o:allowincell="f" style="position:absolute;mso-position-horizontal-relative:margin">
                        <v:stroke color="black" weight="25560" endarrow="block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98;top:246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6,293" to="2896,581" stroked="t" o:allowincell="f" style="position:absolute;mso-position-horizontal-relative:margin">
                        <v:stroke color="black" weight="324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16;top:293;width:187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96,582" to="2896,72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#a6a6a6" stroked="f" o:allowincell="f" style="position:absolute;left:3192;top:81;width:144;height:720;mso-wrap-style:none;v-text-anchor:middle;mso-position-horizontal-relative:margin">
                        <v:fill o:detectmouseclick="t" type="solid" color2="#595959"/>
                        <v:stroke color="#3465a4" joinstyle="round" endcap="flat"/>
                        <w10:wrap type="none"/>
                      </v:rect>
                      <v:line id="shape_0" from="4481,331" to="4481,710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335,201" to="3336,559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904,228" to="3904,607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776,294" to="4776,673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351,195" to="5351,574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064,211" to="5064,590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5625,182" to="5625,561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193,302" to="4193,681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line id="shape_0" from="3609,189" to="3609,568" stroked="t" o:allowincell="f" style="position:absolute;mso-position-horizontal-relative:margin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10;top:294;width:224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36,81" to="3336,80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,581" to="5632,581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312,725" to="5640,72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shape id="shape_0" coordsize="20000,20000" path="m19991,0l17578,2264l15026,6667l12483,16478l10000,19874l7448,16478l4965,7673l2483,2264l0,0e" stroked="t" o:allowincell="f" style="position:absolute;left:3334;top:566;width:2295;height:158;mso-wrap-style:none;v-text-anchor:middle;mso-position-horizontal-relative:margin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19991,0l17578,2162l15026,6622l12483,16486l10000,19865l7448,16486l4965,7703l2483,2162l0,0e" stroked="t" o:allowincell="f" style="position:absolute;left:160;top:581;width:2295;height:147;mso-wrap-style:none;v-text-anchor:middle;mso-position-horizontal-relative:margin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19991,0l17578,2264l15026,6667l12483,16478l10000,19874l7448,16478l4965,7673l2483,2264l0,0e" stroked="t" o:allowincell="f" style="position:absolute;left:3334;top:156;width:2295;height:158;mso-wrap-style:none;v-text-anchor:middle;mso-position-horizont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line id="shape_0" from="21,583" to="165,58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191,573" to="3335,57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51,573" to="2595,57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631,563" to="5775,563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708"/>
        </w:tabs>
        <w:spacing w:before="0" w:after="180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  <w:t>Cisaill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8425</wp:posOffset>
                </wp:positionH>
                <wp:positionV relativeFrom="paragraph">
                  <wp:posOffset>214630</wp:posOffset>
                </wp:positionV>
                <wp:extent cx="666115" cy="2089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0891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fa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.45pt;height:16.45pt;mso-wrap-distance-left:9.05pt;mso-wrap-distance-right:9.05pt;mso-wrap-distance-top:0pt;mso-wrap-distance-bottom:0pt;margin-top:16.9pt;mso-position-vertical-relative:text;margin-left:107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  <w:t>Torsion</w:t>
      </w:r>
    </w:p>
    <w:p>
      <w:pPr>
        <w:pStyle w:val="Header"/>
        <w:keepNext w:val="true"/>
        <w:tabs>
          <w:tab w:val="clear" w:pos="708"/>
          <w:tab w:val="left" w:pos="4536" w:leader="none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33375</wp:posOffset>
                </wp:positionH>
                <wp:positionV relativeFrom="paragraph">
                  <wp:posOffset>58420</wp:posOffset>
                </wp:positionV>
                <wp:extent cx="1956435" cy="1204595"/>
                <wp:effectExtent l="127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204560"/>
                          <a:chOff x="0" y="0"/>
                          <a:chExt cx="1956600" cy="120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6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9" y="0"/>
                                </a:moveTo>
                                <a:lnTo>
                                  <a:pt x="16649" y="0"/>
                                </a:lnTo>
                                <a:lnTo>
                                  <a:pt x="0" y="19975"/>
                                </a:lnTo>
                                <a:lnTo>
                                  <a:pt x="3330" y="19975"/>
                                </a:lnTo>
                                <a:lnTo>
                                  <a:pt x="1997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0080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2"/>
                                </a:lnTo>
                                <a:lnTo>
                                  <a:pt x="19874" y="19982"/>
                                </a:lnTo>
                                <a:lnTo>
                                  <a:pt x="1987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01400"/>
                            <a:ext cx="201240" cy="40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401400"/>
                            <a:ext cx="100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808920"/>
                            <a:ext cx="1004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601200"/>
                            <a:ext cx="100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401400"/>
                            <a:ext cx="1008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0"/>
                            <a:ext cx="0" cy="40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808920"/>
                            <a:ext cx="39636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0"/>
                            <a:ext cx="502200" cy="50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1480"/>
                            <a:ext cx="720" cy="70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51000"/>
                            <a:ext cx="1004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50480"/>
                            <a:ext cx="149400" cy="151200"/>
                          </a:xfrm>
                          <a:custGeom>
                            <a:avLst/>
                            <a:gdLst>
                              <a:gd name="textAreaLeft" fmla="*/ 3960 w 84600"/>
                              <a:gd name="textAreaRight" fmla="*/ 80640 w 84600"/>
                              <a:gd name="textAreaTop" fmla="*/ 3960 h 85680"/>
                              <a:gd name="textAreaBottom" fmla="*/ 8172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75"/>
                                </a:lnTo>
                                <a:arcTo wR="3600" hR="3600" stAng="10800000" swAng="-5400000"/>
                                <a:lnTo>
                                  <a:pt x="18000" y="218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401400"/>
                            <a:ext cx="250200" cy="15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601920"/>
                            <a:ext cx="5022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351000"/>
                            <a:ext cx="100800" cy="25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169560"/>
                            <a:ext cx="149760" cy="201240"/>
                          </a:xfrm>
                          <a:custGeom>
                            <a:avLst/>
                            <a:gdLst>
                              <a:gd name="textAreaLeft" fmla="*/ 3960 w 84960"/>
                              <a:gd name="textAreaRight" fmla="*/ 81000 w 84960"/>
                              <a:gd name="textAreaTop" fmla="*/ 3960 h 114120"/>
                              <a:gd name="textAreaBottom" fmla="*/ 110160 h 11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9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382"/>
                                </a:lnTo>
                                <a:arcTo wR="3600" hR="3600" stAng="10800000" swAng="-5400000"/>
                                <a:lnTo>
                                  <a:pt x="18000" y="289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CH" w:bidi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50148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4680" y="501480"/>
                            <a:ext cx="1004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000" y="300240"/>
                            <a:ext cx="0" cy="30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300240"/>
                            <a:ext cx="0" cy="30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4.6pt;width:154pt;height:94.85pt" coordorigin="525,92" coordsize="3080,1897">
                <v:shape id="shape_0" coordsize="20000,20000" path="m19979,0l16649,0l0,19975l3330,19975l19979,0xe" stroked="f" o:allowincell="f" style="position:absolute;left:525;top:92;width:948;height:790;mso-wrap-style:none;v-text-anchor:middle;mso-position-horizontal-relative:margin">
                  <v:imagedata r:id="rId17" o:detectmouseclick="t"/>
                  <v:stroke color="#3465a4" joinstyle="round" endcap="flat"/>
                  <w10:wrap type="none"/>
                </v:shape>
                <v:shape id="shape_0" coordsize="20000,20000" path="m19874,0l0,0l0,19982l19874,19982l19874,0xe" stroked="f" o:allowincell="f" style="position:absolute;left:525;top:882;width:158;height:1106;mso-wrap-style:none;v-text-anchor:middle;mso-position-horizontal-relative:margin">
                  <v:imagedata r:id="rId18" o:detectmouseclick="t"/>
                  <v:stroke color="#3465a4" joinstyle="round" endcap="flat"/>
                  <w10:wrap type="none"/>
                </v:shape>
                <v:oval id="shape_0" stroked="t" o:allowincell="f" style="position:absolute;left:2500;top:724;width:316;height:632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oval>
                <v:line id="shape_0" from="1077,724" to="2657,724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88,1366" to="2668,136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19;top:1039;width:158;height:316;flip:xy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19;top:724;width:158;height:316;flip:x;mso-wrap-style:none;v-text-anchor:middle;mso-position-horizontal-relative:margin">
                  <v:fill o:detectmouseclick="t" on="false"/>
                  <v:stroke color="black" weight="12600" joinstyle="miter" endcap="flat"/>
                  <w10:wrap type="none"/>
                </v:rect>
                <v:line id="shape_0" from="1473,92" to="1473,72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,1366" to="1305,1988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1,92" to="1471,882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682,882" to="682,198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078,645" to="2658,645" stroked="t" o:allowincell="f" style="position:absolute;mso-position-horizontal-relative:margin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oundrect id="shape_0" stroked="f" o:allowincell="f" style="position:absolute;left:1868;top:329;width:234;height:237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055;top:724;width:393;height:237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2737,1040" to="3527,1040" stroked="t" o:allowincell="f" style="position:absolute;mso-position-horizontal-relative:margin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2658,645" to="2816,1040" stroked="t" o:allowincell="f" style="position:absolute;flip:y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roundrect id="shape_0" stroked="f" o:allowincell="f" style="position:absolute;left:2703;top:359;width:235;height:316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Symbol" w:hAnsi="Symbol" w:eastAsia="Symbol" w:cs="Symbol"/>
                            <w:color w:val="auto"/>
                            <w:lang w:val="fr-CH" w:bidi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3527,882" to="3605,882" stroked="t" o:allowincell="f" style="position:absolute;mso-position-horizontal-relative:margin">
                  <v:stroke color="lime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67;top:882;width:157;height:316;flip:x;mso-wrap-style:none;v-text-anchor:middle;mso-position-horizontal-relative:margin">
                  <v:fill o:detectmouseclick="t" on="false"/>
                  <v:stroke color="lime" weight="12600" joinstyle="miter" endcap="flat"/>
                  <w10:wrap type="none"/>
                </v:rect>
                <v:line id="shape_0" from="1078,565" to="1078,1039" stroked="t" o:allowincell="f" style="position:absolute;flip:y;mso-position-horizontal-relative:margin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658,565" to="2658,1039" stroked="t" o:allowincell="f" style="position:absolute;flip:y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keepNext w:val="true"/>
        <w:tabs>
          <w:tab w:val="clear" w:pos="708"/>
          <w:tab w:val="left" w:pos="4536" w:leader="none"/>
          <w:tab w:val="left" w:pos="7371" w:leader="none"/>
        </w:tabs>
        <w:spacing w:before="1080" w:after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s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rs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issib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la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</w:r>
      <w:bookmarkStart w:id="4" w:name="_Ref364146724"/>
      <w:bookmarkStart w:id="5" w:name="_Ref364146724"/>
      <w:bookmarkEnd w:id="5"/>
    </w:p>
    <w:p>
      <w:pPr>
        <w:pStyle w:val="Heading2"/>
        <w:keepNext w:val="true"/>
        <w:numPr>
          <w:ilvl w:val="0"/>
          <w:numId w:val="0"/>
        </w:numPr>
        <w:spacing w:lineRule="auto" w:line="240" w:before="180" w:after="60"/>
        <w:ind w:left="0" w:hanging="0"/>
        <w:rPr/>
      </w:pPr>
      <w:r>
        <w:rPr/>
        <w:t>Flambage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111" w:leader="none"/>
          <w:tab w:val="left" w:pos="5812" w:leader="none"/>
        </w:tabs>
        <w:spacing w:before="3000" w:after="0"/>
        <w:rPr/>
      </w:pPr>
      <w:bookmarkStart w:id="6" w:name="_Ref364146724"/>
      <w:bookmarkEnd w:id="6"/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610</wp:posOffset>
                </wp:positionH>
                <wp:positionV relativeFrom="paragraph">
                  <wp:posOffset>64770</wp:posOffset>
                </wp:positionV>
                <wp:extent cx="4057650" cy="1833245"/>
                <wp:effectExtent l="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833120"/>
                          <a:chOff x="0" y="0"/>
                          <a:chExt cx="4057560" cy="1833120"/>
                        </a:xfrm>
                      </wpg:grpSpPr>
                      <wps:wsp>
                        <wps:cNvSpPr/>
                        <wps:spPr>
                          <a:xfrm>
                            <a:off x="1614240" y="624240"/>
                            <a:ext cx="14400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11">
                                <a:moveTo>
                                  <a:pt x="16849" y="1853"/>
                                </a:moveTo>
                                <a:arcTo wR="10800" hR="10800" stAng="-3356105" swAng="7096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11">
                                <a:moveTo>
                                  <a:pt x="16849" y="1853"/>
                                </a:moveTo>
                                <a:arcTo wR="10800" hR="10800" stAng="-3356105" swAng="7096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7604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626040"/>
                            <a:ext cx="0" cy="1063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760760"/>
                            <a:ext cx="390600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626760"/>
                            <a:ext cx="35748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29">
                                <a:moveTo>
                                  <a:pt x="15686" y="1168"/>
                                </a:moveTo>
                                <a:arcTo wR="10800" hR="10800" stAng="-3786267" swAng="44583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29">
                                <a:moveTo>
                                  <a:pt x="15686" y="1168"/>
                                </a:moveTo>
                                <a:arcTo wR="10800" hR="10800" stAng="-3786267" swAng="44583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664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545400"/>
                            <a:ext cx="11880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440" y="619920"/>
                            <a:ext cx="0" cy="1063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26760"/>
                            <a:ext cx="36550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06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736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43992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3992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156960"/>
                            <a:ext cx="308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0"/>
                            <a:ext cx="330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400" y="541080"/>
                            <a:ext cx="11880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120" y="615240"/>
                            <a:ext cx="0" cy="1063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601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304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43560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43560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626760"/>
                            <a:ext cx="9720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885">
                                <a:moveTo>
                                  <a:pt x="0" y="0"/>
                                </a:moveTo>
                                <a:cubicBezTo>
                                  <a:pt x="19" y="54"/>
                                  <a:pt x="92" y="190"/>
                                  <a:pt x="115" y="325"/>
                                </a:cubicBezTo>
                                <a:cubicBezTo>
                                  <a:pt x="138" y="460"/>
                                  <a:pt x="153" y="632"/>
                                  <a:pt x="138" y="812"/>
                                </a:cubicBezTo>
                                <a:cubicBezTo>
                                  <a:pt x="123" y="992"/>
                                  <a:pt x="46" y="1226"/>
                                  <a:pt x="25" y="1405"/>
                                </a:cubicBezTo>
                                <a:cubicBezTo>
                                  <a:pt x="4" y="1584"/>
                                  <a:pt x="13" y="1785"/>
                                  <a:pt x="10" y="18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8440" y="27360"/>
                            <a:ext cx="329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8200" y="541080"/>
                            <a:ext cx="11880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560" y="615240"/>
                            <a:ext cx="0" cy="1063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2304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43560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435600"/>
                            <a:ext cx="0" cy="270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"/>
                            <a:ext cx="3294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00" y="518760"/>
                            <a:ext cx="9216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055">
                                <a:moveTo>
                                  <a:pt x="5" y="0"/>
                                </a:moveTo>
                                <a:cubicBezTo>
                                  <a:pt x="8" y="70"/>
                                  <a:pt x="0" y="248"/>
                                  <a:pt x="23" y="405"/>
                                </a:cubicBezTo>
                                <a:cubicBezTo>
                                  <a:pt x="46" y="562"/>
                                  <a:pt x="141" y="750"/>
                                  <a:pt x="143" y="945"/>
                                </a:cubicBezTo>
                                <a:cubicBezTo>
                                  <a:pt x="145" y="1140"/>
                                  <a:pt x="57" y="1390"/>
                                  <a:pt x="37" y="1575"/>
                                </a:cubicBezTo>
                                <a:cubicBezTo>
                                  <a:pt x="17" y="1760"/>
                                  <a:pt x="25" y="1955"/>
                                  <a:pt x="22" y="20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24240"/>
                            <a:ext cx="72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124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fr-CH" w:bidi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5.1pt;width:319.45pt;height:144.35pt" coordorigin="286,102" coordsize="6389,2887">
                <v:rect id="shape_0" coordorigin="10800,1853" coordsize="10800,18511" path="l0,21600xee" stroked="t" o:allowincell="f" style="position:absolute;left:2828;top:1085;width:226;height:165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12,379" to="1712,10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3,1088" to="1383,2762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,2875" to="6675,2875" stroked="t" o:allowincell="f" style="position:absolute">
                  <v:stroke color="gray" weight="152280" joinstyle="miter" endcap="flat"/>
                  <v:fill o:detectmouseclick="t" on="false"/>
                  <w10:wrap type="none"/>
                </v:line>
                <v:rect id="shape_0" coordorigin="10800,1168" coordsize="10800,11729" path="l0,21600xee" stroked="t" o:allowincell="f" style="position:absolute;left:1382;top:1089;width:562;height:189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2912;top:272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53,961" to="3039,961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line id="shape_0" from="2953,1078" to="2953,2752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5,1089" to="6280,108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2923;top:105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41,145" to="2941,8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30,795" to="3130,1220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line id="shape_0" from="2770,795" to="2770,1220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shape id="shape_0" stroked="f" o:allowincell="f" style="position:absolute;left:1587;top:349;width:48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102;width:52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954" to="4676,954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line id="shape_0" from="4590,1071" to="4590,2745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560;top:105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78,138" to="4578,8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67,788" to="4767,1213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line id="shape_0" from="4407,788" to="4407,1213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shape id="shape_0" coordsize="153,1885" path="m0,0c19,54,92,190,115,325c138,460,153,632,138,812c123,992,46,1226,25,1405c4,1584,13,1785,10,1885e" stroked="t" o:allowincell="f" style="position:absolute;left:4590;top:1089;width:152;height:18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441;top:145;width:51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4,954" to="6280,954" stroked="t" o:allowincell="f" style="position:absolute">
                  <v:stroke color="silver" weight="152280" joinstyle="miter" endcap="flat"/>
                  <v:fill o:detectmouseclick="t" on="false"/>
                  <w10:wrap type="none"/>
                </v:line>
                <v:line id="shape_0" from="6194,1071" to="6194,2745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182,138" to="6182,8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71,788" to="6371,1213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line id="shape_0" from="6011,788" to="6011,1213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shape id="shape_0" stroked="f" o:allowincell="f" style="position:absolute;left:6045;top:145;width:51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,2055" path="m5,0c8,70,0,248,23,405c46,562,141,750,143,945c145,1140,57,1390,37,1575c17,1760,25,1955,22,2055e" stroked="t" o:allowincell="f" style="position:absolute;left:6182;top:919;width:144;height:20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83,1085" to="683,27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;top:1664;width:49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fr-CH" w:bidi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am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 w:eastAsia="en-US"/>
        </w:rPr>
        <w:tab/>
      </w:r>
      <w:r>
        <w:rPr>
          <w:i/>
        </w:rPr>
        <w:t>h</w:t>
      </w:r>
      <w:r>
        <w:rPr/>
        <w:t xml:space="preserve"> = 2</w:t>
      </w:r>
      <w:r>
        <w:rPr>
          <w:rFonts w:eastAsia="Symbol" w:cs="Symbol" w:ascii="Symbol" w:hAnsi="Symbol"/>
          <w:b/>
        </w:rPr>
        <w:t></w:t>
      </w:r>
      <w:r>
        <w:rPr>
          <w:i/>
        </w:rPr>
        <w:t>H</w:t>
      </w:r>
      <w:r>
        <w:rPr/>
        <w:tab/>
      </w:r>
      <w:r>
        <w:rPr>
          <w:i/>
        </w:rPr>
        <w:t>h</w:t>
      </w:r>
      <w:r>
        <w:rPr/>
        <w:t xml:space="preserve"> = </w:t>
      </w:r>
      <w:r>
        <w:rPr>
          <w:i/>
        </w:rPr>
        <w:t>H</w:t>
      </w:r>
      <w:r>
        <w:rPr/>
        <w:tab/>
      </w:r>
      <w:r>
        <w:rPr>
          <w:i/>
        </w:rPr>
        <w:t>h</w:t>
      </w:r>
      <w:r>
        <w:rPr/>
        <w:t xml:space="preserve"> = 0.699</w:t>
      </w:r>
      <w:r>
        <w:rPr>
          <w:rFonts w:eastAsia="Symbol" w:cs="Symbol" w:ascii="Symbol" w:hAnsi="Symbol"/>
          <w:b/>
        </w:rPr>
        <w:t></w:t>
      </w:r>
      <w:r>
        <w:rPr>
          <w:i/>
        </w:rPr>
        <w:t>H</w:t>
      </w:r>
      <w:r>
        <w:rPr/>
        <w:tab/>
      </w:r>
      <w:r>
        <w:rPr>
          <w:i/>
        </w:rPr>
        <w:t>h</w:t>
      </w:r>
      <w:r>
        <w:rPr/>
        <w:t xml:space="preserve"> = 0.5</w:t>
      </w:r>
      <w:r>
        <w:rPr>
          <w:rFonts w:eastAsia="Symbol" w:cs="Symbol" w:ascii="Symbol" w:hAnsi="Symbol"/>
          <w:b/>
        </w:rPr>
        <w:t></w:t>
      </w:r>
      <w:r>
        <w:rPr>
          <w:i/>
        </w:rPr>
        <w:t>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CH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smallCaps/>
      <w:spacing w:val="5"/>
      <w:sz w:val="36"/>
      <w:szCs w:val="36"/>
    </w:rPr>
  </w:style>
  <w:style w:type="character" w:styleId="Titre2Car">
    <w:name w:val="Titre 2 Car"/>
    <w:basedOn w:val="Policepardfaut"/>
    <w:qFormat/>
    <w:rPr>
      <w:smallCaps/>
      <w:sz w:val="28"/>
      <w:szCs w:val="28"/>
    </w:rPr>
  </w:style>
  <w:style w:type="character" w:styleId="Titre3Car">
    <w:name w:val="Titre 3 Car"/>
    <w:basedOn w:val="Policepardfaut"/>
    <w:qFormat/>
    <w:rPr>
      <w:i/>
      <w:iCs/>
      <w:smallCaps/>
      <w:spacing w:val="5"/>
      <w:sz w:val="26"/>
      <w:szCs w:val="26"/>
    </w:rPr>
  </w:style>
  <w:style w:type="character" w:styleId="Titre4Car">
    <w:name w:val="Titre 4 Car"/>
    <w:basedOn w:val="Policepardfaut"/>
    <w:qFormat/>
    <w:rPr>
      <w:b/>
      <w:bCs/>
      <w:spacing w:val="5"/>
      <w:sz w:val="24"/>
      <w:szCs w:val="24"/>
    </w:rPr>
  </w:style>
  <w:style w:type="character" w:styleId="Titre5Car">
    <w:name w:val="Titre 5 Car"/>
    <w:basedOn w:val="Policepardfaut"/>
    <w:qFormat/>
    <w:rPr>
      <w:i/>
      <w:iCs/>
      <w:sz w:val="24"/>
      <w:szCs w:val="24"/>
    </w:rPr>
  </w:style>
  <w:style w:type="character" w:styleId="Titre6Car">
    <w:name w:val="Titre 6 Car"/>
    <w:basedOn w:val="Policepardfaut"/>
    <w:qFormat/>
    <w:rPr>
      <w:b/>
      <w:bCs/>
      <w:color w:val="595959"/>
      <w:spacing w:val="5"/>
      <w:shd w:fill="FFFFFF" w:val="clear"/>
    </w:rPr>
  </w:style>
  <w:style w:type="character" w:styleId="Titre7Car">
    <w:name w:val="Titre 7 Car"/>
    <w:basedOn w:val="Policepardfaut"/>
    <w:qFormat/>
    <w:rPr>
      <w:b/>
      <w:bCs/>
      <w:i/>
      <w:iCs/>
      <w:color w:val="5A5A5A"/>
      <w:sz w:val="20"/>
      <w:szCs w:val="20"/>
    </w:rPr>
  </w:style>
  <w:style w:type="character" w:styleId="Titre8Car">
    <w:name w:val="Titre 8 Car"/>
    <w:basedOn w:val="Policepardfaut"/>
    <w:qFormat/>
    <w:rPr>
      <w:b/>
      <w:bCs/>
      <w:color w:val="7F7F7F"/>
      <w:sz w:val="20"/>
      <w:szCs w:val="20"/>
    </w:rPr>
  </w:style>
  <w:style w:type="character" w:styleId="Titre9Car">
    <w:name w:val="Titre 9 Car"/>
    <w:basedOn w:val="Policepardfaut"/>
    <w:qFormat/>
    <w:rPr>
      <w:b/>
      <w:bCs/>
      <w:i/>
      <w:iCs/>
      <w:color w:val="7F7F7F"/>
      <w:sz w:val="18"/>
      <w:szCs w:val="18"/>
    </w:rPr>
  </w:style>
  <w:style w:type="character" w:styleId="TitreCar">
    <w:name w:val="Titre Car"/>
    <w:basedOn w:val="Policepardfaut"/>
    <w:qFormat/>
    <w:rPr>
      <w:smallCaps/>
      <w:sz w:val="52"/>
      <w:szCs w:val="52"/>
    </w:rPr>
  </w:style>
  <w:style w:type="character" w:styleId="SoustitreCar">
    <w:name w:val="Sous-titre Car"/>
    <w:basedOn w:val="Policepardfau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  <w:i/>
      <w:iCs/>
    </w:rPr>
  </w:style>
  <w:style w:type="character" w:styleId="Rfrenceple">
    <w:name w:val="Référence pâle"/>
    <w:basedOn w:val="Policepardfaut"/>
    <w:qFormat/>
    <w:rPr>
      <w:smallCaps/>
    </w:rPr>
  </w:style>
  <w:style w:type="character" w:styleId="Rfrenceintense">
    <w:name w:val="Référence intense"/>
    <w:qFormat/>
    <w:rPr>
      <w:b/>
      <w:bCs/>
      <w:smallCaps/>
    </w:rPr>
  </w:style>
  <w:style w:type="character" w:styleId="Titredulivre">
    <w:name w:val="Titre du livre"/>
    <w:basedOn w:val="Policepardfaut"/>
    <w:qFormat/>
    <w:rPr>
      <w:i/>
      <w:iCs/>
      <w:smallCaps/>
      <w:spacing w:val="5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ansinterligne">
    <w:name w:val="Sans interligne"/>
    <w:basedOn w:val="Normal"/>
    <w:qFormat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sz w:val="20"/>
      <w:szCs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23:00Z</dcterms:created>
  <dc:creator>William</dc:creator>
  <dc:description/>
  <dc:language>en-US</dc:language>
  <cp:lastModifiedBy>William</cp:lastModifiedBy>
  <dcterms:modified xsi:type="dcterms:W3CDTF">2016-04-14T05:31:00Z</dcterms:modified>
  <cp:revision>3</cp:revision>
  <dc:subject/>
  <dc:title/>
</cp:coreProperties>
</file>